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на 2017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2969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20 июня 2017 г. № 124                                                                                                                                                                                                                               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9.12. 2016 г. № 101                                                                                                                                                                                                                                                 в редакции решения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20 июня 2017 г. № 124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33.8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20 июня 2017 г. № 124                                                                                                                                                                                                                               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9.12. 2016 г. № 101                                                                                                                                                                                                                                                 в редакции решения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20 июня 2017 г. № 124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25558 10 0000 151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до 300 тысяч человек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6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, передаваемые бюджетам сельских поселений, на подключение общедоступных библиотек Краснодарского края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18 00000 10 0000 15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1</cp:lastModifiedBy>
  <cp:lastPrinted>2017-06-20T15:19:00Z</cp:lastPrinted>
  <dcterms:modified xsi:type="dcterms:W3CDTF">2017-06-20T12:19:00Z</dcterms:modified>
  <cp:revision>34</cp:revision>
  <dc:subject/>
  <dc:title>Приложение 1</dc:title>
</cp:coreProperties>
</file>